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raktir;Courier New" w:cs="Traktir;Courier New" w:ascii="Traktir;Courier New" w:hAnsi="Traktir;Courier New"/>
          <w:color w:val="008000"/>
          <w:sz w:val="96"/>
        </w:rPr>
        <w:t xml:space="preserve">    </w:t>
      </w:r>
      <w:r>
        <w:rPr>
          <w:rFonts w:cs="Traktir;Courier New" w:ascii="Traktir;Courier New" w:hAnsi="Traktir;Courier New"/>
        </w:rPr>
        <w:object w:dxaOrig="4348" w:dyaOrig="3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65pt;height:107.25pt" filled="f" o:ole="">
            <v:imagedata r:id="rId3" o:title=""/>
          </v:shape>
          <o:OLEObject Type="Embed" ProgID="" ShapeID="ole_rId2" DrawAspect="Content" ObjectID="_183791727" r:id="rId2"/>
        </w:object>
      </w:r>
      <w:r>
        <w:rPr>
          <w:rFonts w:eastAsia="Traktir;Courier New" w:cs="Traktir;Courier New" w:ascii="Traktir;Courier New" w:hAnsi="Traktir;Courier New"/>
          <w:color w:val="008000"/>
          <w:sz w:val="9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96"/>
                              </w:rPr>
                              <w:t>ВАШИ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360pt;height:12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96"/>
                        </w:rPr>
                        <w:t>ВАШИ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aktirC;Courier New" w:hAnsi="TraktirC;Courier New" w:cs="TraktirC;Courier New"/>
          <w:color w:val="008000"/>
          <w:sz w:val="28"/>
        </w:rPr>
      </w:pPr>
      <w:r>
        <w:rPr>
          <w:rFonts w:eastAsia="TraktirC;Courier New" w:cs="TraktirC;Courier New" w:ascii="TraktirC;Courier New" w:hAnsi="TraktirC;Courier New"/>
          <w:color w:val="008000"/>
          <w:sz w:val="96"/>
        </w:rPr>
        <w:t xml:space="preserve">   </w:t>
      </w:r>
    </w:p>
    <w:p>
      <w:pPr>
        <w:pStyle w:val="Normal"/>
        <w:rPr>
          <w:rFonts w:ascii="Traktir;Courier New" w:hAnsi="Traktir;Courier New" w:eastAsia="Traktir;Courier New" w:cs="Traktir;Courier New"/>
          <w:color w:val="008000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3465</wp:posOffset>
                </wp:positionH>
                <wp:positionV relativeFrom="paragraph">
                  <wp:posOffset>150495</wp:posOffset>
                </wp:positionV>
                <wp:extent cx="4229100" cy="313690"/>
                <wp:effectExtent l="28575" t="28575" r="29210" b="292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ЕЗОПАСНОСТЬ ВАШЕГО РЕБЕНКА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82.95pt;margin-top:11.85pt;width:332.9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ЕЗОПАСНОСТЬ ВАШЕГО РЕБЕНКА</w:t>
                      </w:r>
                    </w:p>
                  </w:txbxContent>
                </v:textbox>
                <v:fill o:detectmouseclick="t" type="solid" color2="#0033ff"/>
                <v:stroke color="blue" weight="57240" joinstyle="miter" endcap="flat"/>
                <w10:wrap type="square"/>
              </v:roundrect>
            </w:pict>
          </mc:Fallback>
        </mc:AlternateContent>
      </w:r>
      <w:r>
        <w:rPr>
          <w:rFonts w:eastAsia="Traktir;Courier New" w:cs="Traktir;Courier New" w:ascii="Traktir;Courier New" w:hAnsi="Traktir;Courier New"/>
          <w:color w:val="008000"/>
          <w:sz w:val="96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-1739265</wp:posOffset>
                </wp:positionV>
                <wp:extent cx="6629400" cy="925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258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11.85pt;margin-top:-136.95pt;width:521.95pt;height:7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самого раннего детства Ваш ребенок должен быть приучен к тому, чтобы не вступать в общение с незнакомыми людьми, если он находится без сопровождающего. Ему необходимо свято соблюдать </w:t>
      </w:r>
      <w:r>
        <w:rPr>
          <w:color w:val="FF0000"/>
          <w:sz w:val="32"/>
          <w:szCs w:val="32"/>
        </w:rPr>
        <w:t>закон четырех «НЕ»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разговаривай с незнакомцем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садись в машину к незнакомцу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играй по дороге из школы домой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останавливайся на улице с наступлением темнот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1213485</wp:posOffset>
                </wp:positionV>
                <wp:extent cx="3543300" cy="313690"/>
                <wp:effectExtent l="28575" t="28575" r="29210" b="292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ВЕТЫ РОДИТЕЛЯМ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09.95pt;margin-top:95.55pt;width:278.9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ВЕТЫ РОДИТЕЛЯМ</w:t>
                      </w:r>
                    </w:p>
                  </w:txbxContent>
                </v:textbox>
                <v:fill o:detectmouseclick="t" type="solid" color2="#0033ff"/>
                <v:stroke color="blue" weight="57240" joinstyle="miter" endcap="flat"/>
                <w10:wrap type="square"/>
              </v:roundrect>
            </w:pict>
          </mc:Fallback>
        </mc:AlternateContent>
      </w:r>
      <w:r>
        <w:rPr>
          <w:sz w:val="32"/>
          <w:szCs w:val="32"/>
        </w:rPr>
        <w:t>Родителям необходимо внушить ребенку, что никогда, ни при каких обстоятельствах они не пришлют в школу, домой или  во двор незнакомого ему человека. Если такой человек подойдет, кем бы тот не назвался, надо немедленно бежать в людное место, позвонить родителям или обратиться к милиционеру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Если у ребенка свой ключ от квартиры, никогда не вешайте его ему на шею. Лучший вариант оставлять ключ у хорошо знакомых соседей, потому, что здесь появляется дополнительный контрол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Оставшись один в квартире, ребенок должен знать, что дверь всегда нужно закрывать не только на замок, но и на задвижку или цепочк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Ему необходимо твердо усвоить, что нельзя вступать в переговоры с кем-то незнакомым через двер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квартире около телефонного  аппарата должны быть записаны номера служебных телефонов родителей, а также соседей или других родственников. Здесь же на виду следует держать номер ближайшего отделения милиции и экстремальных служб города.</w:t>
      </w:r>
    </w:p>
    <w:p>
      <w:pPr>
        <w:pStyle w:val="Normal"/>
        <w:ind w:firstLine="72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59385</wp:posOffset>
            </wp:positionV>
            <wp:extent cx="1645920" cy="644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C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aktir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aktirC;Courier New" w:hAnsi="TraktirC;Courier New" w:cs="TraktirC;Courier New"/>
      <w:color w:val="00800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01:00Z</dcterms:created>
  <dc:creator>Администратор</dc:creator>
  <dc:description/>
  <cp:keywords/>
  <dc:language>en-US</dc:language>
  <cp:lastModifiedBy>Ногин</cp:lastModifiedBy>
  <cp:lastPrinted>2002-09-18T13:34:00Z</cp:lastPrinted>
  <dcterms:modified xsi:type="dcterms:W3CDTF">2009-12-07T08:18:00Z</dcterms:modified>
  <cp:revision>4</cp:revision>
  <dc:subject/>
  <dc:title>                                                </dc:title>
</cp:coreProperties>
</file>